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b/>
          <w:b/>
          <w:bCs/>
          <w:smallCaps/>
          <w:spacing w:val="75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mallCaps/>
          <w:spacing w:val="75"/>
          <w:sz w:val="20"/>
          <w:szCs w:val="20"/>
          <w:lang w:val="fr-FR"/>
        </w:rPr>
      </w:r>
    </w:p>
    <w:p>
      <w:pPr>
        <w:pStyle w:val="NormalWeb"/>
        <w:spacing w:before="0" w:after="0"/>
        <w:rPr/>
      </w:pPr>
      <w:r>
        <w:rPr>
          <w:lang w:val="fr-FR"/>
        </w:rPr>
        <w:t xml:space="preserve">  </w:t>
      </w:r>
      <w:r>
        <w:rPr>
          <w:lang w:val="fr-FR"/>
        </w:rPr>
        <w:t>Plan  de implementare : CARTEA</w:t>
      </w:r>
    </w:p>
    <w:p>
      <w:pPr>
        <w:pStyle w:val="NormalWeb"/>
        <w:spacing w:before="0" w:after="0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ez înainte să încep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m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8302440"/>
            <w:bookmarkStart w:id="1" w:name="__Fieldmark__0_3028302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ab/>
              <w:t>Verific daca elevii au abilităţi de utilizare a tehnologiei . Repet regulile de utilizare a calculatoare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, prof. informatică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ână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028302440"/>
            <w:bookmarkStart w:id="3" w:name="__Fieldmark__1_302830244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Echipamentul necesar / verificare/ împrumut (calculatoare, video proiector, ecran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, prof. informatică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028302440"/>
            <w:bookmarkStart w:id="5" w:name="__Fieldmark__2_302830244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Îi informez pe părinţi despre proiec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028302440"/>
            <w:bookmarkStart w:id="7" w:name="__Fieldmark__3_302830244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 sau bibliotec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, prof. informatică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o săptămână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028302440"/>
            <w:bookmarkStart w:id="9" w:name="__Fieldmark__4_302830244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Fac o oră suplimentară daca voi constata ca elevii nu au abilităţi pentru utilizarea tehnologie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028302440"/>
            <w:bookmarkStart w:id="11" w:name="__Fieldmark__5_302830244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Îmi planific si imi ordonez documentele şi fişierel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028302440"/>
            <w:bookmarkStart w:id="13" w:name="__Fieldmark__6_302830244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</w:rPr>
              <w:t>Actualizez site-ul Web sau wiki pentru elevi  pe parcursul unităţii de învăţar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învăţătoare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028302440"/>
            <w:bookmarkStart w:id="15" w:name="__Fieldmark__7_302830244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Obţin materiale şi  resurse  pentru  a sprijini activităţile din proiect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028302440"/>
            <w:bookmarkStart w:id="17" w:name="__Fieldmark__8_302830244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gătesc gruparea elevilor/ echipel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ainte cu 2 zil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028302440"/>
            <w:bookmarkStart w:id="19" w:name="__Fieldmark__9_302830244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it-IT"/>
              </w:rPr>
              <w:t>Accesez fişierele elevilor salvate in compute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028302440"/>
            <w:bookmarkStart w:id="21" w:name="__Fieldmark__10_302830244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</w:r>
            <w:r>
              <w:rPr>
                <w:rFonts w:cs="Verdana" w:ascii="Verdana" w:hAnsi="Verdana"/>
                <w:sz w:val="20"/>
                <w:szCs w:val="20"/>
              </w:rPr>
              <w:t xml:space="preserve">Monitorizez activitatea elevilor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028302440"/>
            <w:bookmarkStart w:id="23" w:name="__Fieldmark__11_302830244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izez progresul portofoliil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028302440"/>
            <w:bookmarkStart w:id="25" w:name="__Fieldmark__12_302830244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ez un instrument de  evaluare   pentru a obţine un feedback cu privire la succesul unităţii de învăţare (autoevaluare, chestionare pentru părinţi, chestionare de evaluare  pe Web).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ăptămâna următoare sfârşitului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028302440"/>
            <w:bookmarkStart w:id="27" w:name="__Fieldmark__13_302830244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urăţ dosarel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028302440"/>
            <w:bookmarkStart w:id="29" w:name="__Fieldmark__14_302830244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Ofer diplome pentru elevi (dacă este cazul)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La sfârşitul unităţii 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028302440"/>
            <w:bookmarkStart w:id="31" w:name="__Fieldmark__15_302830244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ez o prezentare pentru conducerea şcolii, pentru coleg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a sfârşitul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028302440"/>
            <w:bookmarkStart w:id="33" w:name="__Fieldmark__16_302830244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Introduc legături cu întrebările esenţiale pentru lecţiile care urmează în vederea extinderii sau aprofundării cunoaşterii.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028302440"/>
            <w:bookmarkStart w:id="35" w:name="__Fieldmark__17_302830244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ă gândesc la cum se poate integra tehnologia în lecţiile viitoare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învăţătoare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ată durat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3028302440"/>
            <w:bookmarkStart w:id="37" w:name="__Fieldmark__18_302830244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3028302440"/>
            <w:bookmarkStart w:id="39" w:name="__Fieldmark__22_302830244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6_3028302440"/>
            <w:bookmarkStart w:id="41" w:name="__Fieldmark__26_302830244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30_3028302440"/>
            <w:bookmarkStart w:id="43" w:name="__Fieldmark__30_302830244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Ce alte activităţi aş putea realiza pentru a desfăşura lecţii bune?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7:08:00Z</dcterms:created>
  <dc:creator>Jennifer Doherty</dc:creator>
  <dc:description/>
  <cp:keywords/>
  <dc:language>en-US</dc:language>
  <cp:lastModifiedBy>Andrei</cp:lastModifiedBy>
  <dcterms:modified xsi:type="dcterms:W3CDTF">2010-09-13T20:21:00Z</dcterms:modified>
  <cp:revision>63</cp:revision>
  <dc:subject/>
  <dc:title>Intel® Teach Program Essentials Course</dc:title>
</cp:coreProperties>
</file>